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3"/>
          <w:szCs w:val="23"/>
        </w:rPr>
        <w:t xml:space="preserve">WOJEWÓDZKI KONKURS GEOGRAFICZNY  </w:t>
      </w:r>
      <w:r>
        <w:rPr>
          <w:b/>
          <w:bCs/>
          <w:color w:val="000000"/>
        </w:rPr>
        <w:t>1995/96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dla uczniów szkół podstawowych województwa opolskiego</w:t>
      </w:r>
    </w:p>
    <w:p>
      <w:pPr>
        <w:pStyle w:val="Normal"/>
        <w:shd w:fill="FFFFFF" w:val="clear"/>
        <w:ind w:left="720" w:firstLine="720"/>
        <w:rPr>
          <w:szCs w:val="24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etap rejonowy —</w:t>
      </w:r>
    </w:p>
    <w:p>
      <w:pPr>
        <w:pStyle w:val="Normal"/>
        <w:shd w:fill="FFFFFF" w:val="clea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Uczestniczko, Uczestniku Konkursu Geograficznego!</w:t>
      </w:r>
    </w:p>
    <w:p>
      <w:pPr>
        <w:pStyle w:val="Normal"/>
        <w:shd w:fill="FFFFFF" w:val="clea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color w:val="000000"/>
          <w:sz w:val="21"/>
          <w:szCs w:val="21"/>
        </w:rPr>
        <w:t>Zadania, które masz rozwiązać, podzielono na dwie części. W pierwszej części zamieszczono zadania, w których podane są cztery odpowiedzi. Tylko jedna z nich jest poprawna. Zaznacz ją znakiem „X" w karcie odpowiedzi.</w:t>
      </w:r>
    </w:p>
    <w:p>
      <w:pPr>
        <w:pStyle w:val="TextBody"/>
        <w:rPr>
          <w:szCs w:val="24"/>
        </w:rPr>
      </w:pPr>
      <w:r>
        <w:rPr/>
        <w:t>W drugiej części zawarte są ćwiczenia do wykonania na mapie i profilu terenowym. Ćwiczenia te wykonaj długopisem i kolorowym pisakiem.</w:t>
      </w:r>
    </w:p>
    <w:p>
      <w:pPr>
        <w:pStyle w:val="Normal"/>
        <w:shd w:fill="FFFFFF" w:val="clea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color w:val="000000"/>
          <w:sz w:val="21"/>
          <w:szCs w:val="21"/>
        </w:rPr>
        <w:t>Pisz tylko na karcie odpowiedzi!</w:t>
      </w:r>
    </w:p>
    <w:p>
      <w:pPr>
        <w:pStyle w:val="Normal"/>
        <w:shd w:fill="FFFFFF" w:val="clea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color w:val="000000"/>
          <w:sz w:val="21"/>
          <w:szCs w:val="21"/>
        </w:rPr>
        <w:t>Czas rozwiązania zadań wynosi l godzinę i 30 minut.</w:t>
      </w:r>
    </w:p>
    <w:p>
      <w:pPr>
        <w:pStyle w:val="Normal"/>
        <w:shd w:fill="FFFFFF" w:val="clea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color w:val="000000"/>
          <w:sz w:val="21"/>
          <w:szCs w:val="21"/>
        </w:rPr>
        <w:t>Powodzenia!</w:t>
      </w:r>
    </w:p>
    <w:p>
      <w:pPr>
        <w:pStyle w:val="Normal"/>
        <w:shd w:fill="FFFFFF" w:val="clea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color w:val="000000"/>
        </w:rPr>
        <w:t>Uwaga!</w:t>
      </w:r>
    </w:p>
    <w:p>
      <w:pPr>
        <w:pStyle w:val="Normal"/>
        <w:shd w:fill="FFFFFF" w:val="clea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Nie możesz korzystać z atlasu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</w:rPr>
        <w:t>CZĘŚĆ  I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1.   Która z wymienionych niżej rzek stanowi prawie połowę południowej granicy Stanów Zjednoczonych?</w:t>
      </w:r>
    </w:p>
    <w:p>
      <w:pPr>
        <w:pStyle w:val="Normal"/>
        <w:shd w:fill="FFFFFF" w:val="clear"/>
        <w:rPr/>
      </w:pPr>
      <w:r>
        <w:rPr>
          <w:color w:val="000000"/>
          <w:sz w:val="21"/>
          <w:szCs w:val="21"/>
        </w:rPr>
        <w:t xml:space="preserve">A. Missisipi. 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B. Kolorado. </w:t>
        <w:br/>
        <w:t xml:space="preserve">C. Rio Grandę del Norte. 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D. Kolumbia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.   Wyspy Galapagos należą do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A. Brazylii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B. Kolumbii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C. Peru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D. Ekwadoru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3.   Żeglarz, który w czasie pierwszej podróży dookoła świata opłynął połu</w:t>
        <w:softHyphen/>
        <w:t>dniowy kraniec Ameryki Południowej, nazywał się..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 w:val="21"/>
          <w:szCs w:val="21"/>
          <w:lang w:val="en-US"/>
        </w:rPr>
        <w:t>A. James Cook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B. Krzysztof Kolumb.</w:t>
      </w:r>
    </w:p>
    <w:p>
      <w:pPr>
        <w:pStyle w:val="Normal"/>
        <w:shd w:fill="FFFFFF" w:val="clear"/>
        <w:rPr>
          <w:szCs w:val="24"/>
          <w:lang w:val="de-DE"/>
        </w:rPr>
      </w:pPr>
      <w:r>
        <w:rPr>
          <w:color w:val="000000"/>
          <w:sz w:val="21"/>
          <w:szCs w:val="21"/>
          <w:lang w:val="de-DE"/>
        </w:rPr>
        <w:t>C. Yasco da Gama.</w:t>
      </w:r>
    </w:p>
    <w:p>
      <w:pPr>
        <w:pStyle w:val="Normal"/>
        <w:shd w:fill="FFFFFF" w:val="clear"/>
        <w:rPr>
          <w:szCs w:val="24"/>
          <w:lang w:val="de-DE"/>
        </w:rPr>
      </w:pPr>
      <w:r>
        <w:rPr>
          <w:color w:val="000000"/>
          <w:sz w:val="21"/>
          <w:szCs w:val="21"/>
          <w:lang w:val="de-DE"/>
        </w:rPr>
        <w:t>D. Ferdynand Magellan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4.   Kontynent odkryty przez Krzysztofa Kolumba nazwano „Ameryką" na cześć jednego z wielkich podróżników. Którego z niżej wymienionych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 w:val="21"/>
          <w:szCs w:val="21"/>
          <w:lang w:val="en-US"/>
        </w:rPr>
        <w:t>A. K. Kolumb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 w:val="21"/>
          <w:szCs w:val="21"/>
          <w:lang w:val="en-US"/>
        </w:rPr>
        <w:t>B. F. Magellan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 w:val="21"/>
          <w:szCs w:val="21"/>
          <w:lang w:val="en-US"/>
        </w:rPr>
        <w:t>C. A. Yespucci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 w:val="21"/>
          <w:szCs w:val="21"/>
          <w:lang w:val="en-US"/>
        </w:rPr>
        <w:t>D. F. Pizarro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  <w:lang w:val="en-US"/>
        </w:rPr>
        <w:t xml:space="preserve">5.   </w:t>
      </w:r>
      <w:r>
        <w:rPr>
          <w:color w:val="000000"/>
          <w:sz w:val="21"/>
          <w:szCs w:val="21"/>
        </w:rPr>
        <w:t>Jak nazywa się wodospad, w którym zbiegają się granice trzech państw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 w:val="21"/>
          <w:szCs w:val="21"/>
          <w:lang w:val="en-US"/>
        </w:rPr>
        <w:t>A. Sal to Angcl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B. Yosemite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C. Niagara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D.  Iquacu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6.   Język portugalski jest językiem urzędowym w 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A. Kolumbii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B. Wenezueli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C. Peru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D. Brazylii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7.   Przyczyną załamywania się u wybrzeży zachodnich Ameryki Południowej izotermy stycznia i lipca w kierunku północnym jest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A. bariera górska Andów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B. cyrkulacja pasatowa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C. bliskość równika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D. zimny prąd morski — Peruwiański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8.   „Park ten został założony w 1872 roku. Do jego osobliwości należą: mnogość gejzerów, niepowtarzalna </w:t>
      </w:r>
      <w:r>
        <w:rPr>
          <w:i/>
          <w:iCs/>
          <w:color w:val="000000"/>
          <w:sz w:val="21"/>
          <w:szCs w:val="21"/>
        </w:rPr>
        <w:t xml:space="preserve">rzeźba </w:t>
      </w:r>
      <w:r>
        <w:rPr>
          <w:color w:val="000000"/>
          <w:sz w:val="21"/>
          <w:szCs w:val="21"/>
        </w:rPr>
        <w:t>terenu, zachowana pierwotna flora i fauna Gór Skalistych". Jak nazywa się opisany park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A. Park Narodowy Bryce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B. Park Narodowy Yosemite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C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Park Narodowy Yellowstone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D. Park Narodowy Grany Tfetor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9.  Suchy las Wyżyny Brazylijskiej złożony z niskich palm, sukulentów, z dużą domieszką kolczastych krzewów to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A. epifity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B. lianos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C. katinga. 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D. las galeriowy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 xml:space="preserve">   „Jest młodszą siostrą Amazonki — gigantycznej królowej rzek. Podobnie jak ona przemierza gęstą, tropikalną dżunglę i uchodzi do Oceanu Atlan</w:t>
        <w:softHyphen/>
        <w:t>tyckiego". Jaka to rzeka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A. Parana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2"/>
          <w:szCs w:val="22"/>
        </w:rPr>
        <w:t>B. Orinoko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 w:val="21"/>
          <w:szCs w:val="21"/>
          <w:lang w:val="en-US"/>
        </w:rPr>
        <w:t>C. San Francisco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D. Missisipi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>11.</w:t>
      </w:r>
      <w:r>
        <w:rPr>
          <w:color w:val="000000"/>
          <w:sz w:val="21"/>
          <w:szCs w:val="21"/>
        </w:rPr>
        <w:t xml:space="preserve">   Najważniejszą rośliną oleistą, dostarczającą dużej ilości białka, uprawia</w:t>
        <w:softHyphen/>
        <w:t>ną w Stanach Zjednoczonych jest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A. soja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B. rzepak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C. słonecznik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D. rzepik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 xml:space="preserve">   Stolica jednego z państw Ameryki leży na równiku. Jakie to miasto?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 w:val="21"/>
          <w:szCs w:val="21"/>
          <w:lang w:val="en-US"/>
        </w:rPr>
        <w:t>A. Lima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  <w:sz w:val="21"/>
          <w:szCs w:val="21"/>
          <w:lang w:val="en-US"/>
        </w:rPr>
        <w:t>B. Quito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C. Bogota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D. La Paź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>13.</w:t>
      </w:r>
      <w:r>
        <w:rPr>
          <w:color w:val="000000"/>
          <w:sz w:val="21"/>
          <w:szCs w:val="21"/>
        </w:rPr>
        <w:t xml:space="preserve">   Filadelfia (75°W) leży na wschodnim wybrzeżu USA, a Santa Barbara na wybrzeżu zachodnim. Różnica czasu między tymi miejscowościami wyno</w:t>
        <w:softHyphen/>
        <w:t>si trzy godziny.</w:t>
      </w:r>
    </w:p>
    <w:p>
      <w:pPr>
        <w:pStyle w:val="Tekstpodstawowy2"/>
        <w:rPr>
          <w:szCs w:val="24"/>
        </w:rPr>
      </w:pPr>
      <w:r>
        <w:rPr/>
        <w:t>Po obliczeniu na jakiej długości geograficznej leży Santa Barbara oraz którą godzinę wskaże zegar w Filadelfii (jeśli w Santa Barbarze będzie godzina dziesiąta), wskaż odpowiedź, w której podano właściwe zestawie</w:t>
        <w:softHyphen/>
        <w:t>nie długości geograficznej w Santa Barbarze i czas w Filadelfii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A. długość 120°E — godzina 14°°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B. długość 30°E — godzina 18°°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C. długość 120°W — godzina 8°° 7 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D. długość 120°W — godzina 13°°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>14.</w:t>
      </w:r>
      <w:r>
        <w:rPr>
          <w:color w:val="000000"/>
          <w:sz w:val="21"/>
          <w:szCs w:val="21"/>
        </w:rPr>
        <w:t xml:space="preserve">   Wskaż typ klimatu panującego w Miami, jeśli wiesz o Miami, że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- leży ono na 25°48'N i 80°18'W oraz na wysokości 8 m npm,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>średnia temperatura w sierpniu wynosi tam 27,8°C, a w styczniu 19,7°C,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z w:val="21"/>
          <w:szCs w:val="21"/>
        </w:rPr>
        <w:t xml:space="preserve">roczny opad wynosi w nim 1410 mm. 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A. kontynentalny suchy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B. równikowy wilgotny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C. umiarkowany morski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D. zwrotnikowy wilgotny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>15.</w:t>
      </w:r>
      <w:r>
        <w:rPr>
          <w:color w:val="000000"/>
          <w:sz w:val="21"/>
          <w:szCs w:val="21"/>
        </w:rPr>
        <w:t xml:space="preserve">   Jaki typ wybrzeża ma zachodnia Kanada?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A. Fiordowy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B. Fieldowy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C. Limanowy. 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D. Plażowy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>16.</w:t>
      </w:r>
      <w:r>
        <w:rPr>
          <w:color w:val="000000"/>
          <w:sz w:val="21"/>
          <w:szCs w:val="21"/>
        </w:rPr>
        <w:t xml:space="preserve">   Wyspa znana z cukru, niklu i mogotów to..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A. Haiti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B. Falklandy-Malwiny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C. Kuba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D. Trynidad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/>
      </w:pPr>
      <w:r>
        <w:rPr/>
        <w:t>17.   W karcie odpowiedzi masz podaną tabelkę, w której zestawiono nazwy krain geograficznych z odpowiadającymi im typami klimatów i roślinno</w:t>
        <w:softHyphen/>
        <w:t>ści. Uzupełnij tabelę, zachowując taki sam układ zależności.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2"/>
        <w:gridCol w:w="3897"/>
        <w:gridCol w:w="3067"/>
      </w:tblGrid>
      <w:tr>
        <w:trPr>
          <w:trHeight w:val="259" w:hRule="atLeast"/>
        </w:trPr>
        <w:tc>
          <w:tcPr>
            <w:tcW w:w="350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szCs w:val="11"/>
              </w:rPr>
              <w:t>Kraina</w:t>
            </w:r>
          </w:p>
        </w:tc>
        <w:tc>
          <w:tcPr>
            <w:tcW w:w="389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szCs w:val="12"/>
              </w:rPr>
              <w:t>Klimat</w:t>
            </w:r>
          </w:p>
        </w:tc>
        <w:tc>
          <w:tcPr>
            <w:tcW w:w="306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szCs w:val="11"/>
              </w:rPr>
              <w:t>Roślinność</w:t>
            </w:r>
          </w:p>
        </w:tc>
      </w:tr>
      <w:tr>
        <w:trPr>
          <w:trHeight w:val="230" w:hRule="atLeast"/>
        </w:trPr>
        <w:tc>
          <w:tcPr>
            <w:tcW w:w="3502" w:type="dxa"/>
            <w:tcBorders>
              <w:top w:val="single" w:sz="6" w:space="0" w:color="008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szCs w:val="12"/>
              </w:rPr>
              <w:t>Nizina Amazonki</w:t>
            </w:r>
          </w:p>
        </w:tc>
        <w:tc>
          <w:tcPr>
            <w:tcW w:w="3897" w:type="dxa"/>
            <w:tcBorders>
              <w:top w:val="single" w:sz="6" w:space="0" w:color="008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szCs w:val="12"/>
              </w:rPr>
              <w:t>równikowy wilgotny</w:t>
            </w:r>
          </w:p>
        </w:tc>
        <w:tc>
          <w:tcPr>
            <w:tcW w:w="3067" w:type="dxa"/>
            <w:tcBorders>
              <w:top w:val="single" w:sz="6" w:space="0" w:color="008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50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szCs w:val="12"/>
              </w:rPr>
              <w:t>pod równikowy suchy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szCs w:val="12"/>
              </w:rPr>
              <w:t>campos, catinga</w:t>
            </w:r>
          </w:p>
        </w:tc>
      </w:tr>
      <w:tr>
        <w:trPr>
          <w:trHeight w:val="240" w:hRule="atLeast"/>
        </w:trPr>
        <w:tc>
          <w:tcPr>
            <w:tcW w:w="3502" w:type="dxa"/>
            <w:tcBorders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szCs w:val="12"/>
              </w:rPr>
              <w:t>Równiny Centralne</w:t>
            </w:r>
          </w:p>
        </w:tc>
        <w:tc>
          <w:tcPr>
            <w:tcW w:w="3897" w:type="dxa"/>
            <w:tcBorders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szCs w:val="12"/>
              </w:rPr>
              <w:t>umiarkowany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502" w:type="dxa"/>
            <w:tcBorders>
              <w:bottom w:val="single" w:sz="12" w:space="0" w:color="008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szCs w:val="12"/>
              </w:rPr>
              <w:t>Nizina Kanadyjska</w:t>
            </w:r>
          </w:p>
        </w:tc>
        <w:tc>
          <w:tcPr>
            <w:tcW w:w="3897" w:type="dxa"/>
            <w:tcBorders>
              <w:bottom w:val="single" w:sz="12" w:space="0" w:color="008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7" w:type="dxa"/>
            <w:tcBorders>
              <w:bottom w:val="single" w:sz="12" w:space="0" w:color="008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rFonts w:cs="Arial" w:ascii="Arial" w:hAnsi="Arial"/>
                <w:szCs w:val="12"/>
              </w:rPr>
              <w:t>tajga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color w:val="000000"/>
          <w:sz w:val="21"/>
          <w:szCs w:val="21"/>
        </w:rPr>
        <w:t>18.</w:t>
      </w:r>
      <w:r>
        <w:rPr>
          <w:color w:val="000000"/>
          <w:sz w:val="21"/>
          <w:szCs w:val="21"/>
        </w:rPr>
        <w:t xml:space="preserve">   Na profilu hipsometrycznym (rys. 1) przeprowadzonym przez Amerykę Północną wzdłuż równoleżnika 40 N zaznacz: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a. krainy geograficzne (nad profilem),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b. Filadelfię — (krzyżykiem),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c. oceany (podpisując nazwą),</w:t>
      </w:r>
    </w:p>
    <w:p>
      <w:pPr>
        <w:pStyle w:val="Normal"/>
        <w:shd w:fill="FFFFFF" w:val="clear"/>
        <w:rPr/>
      </w:pPr>
      <w:r>
        <w:rPr>
          <w:color w:val="000000"/>
          <w:sz w:val="21"/>
          <w:szCs w:val="21"/>
        </w:rPr>
        <w:t>d. Zagłębie Appalachijskie, Wewnętrzno-Wschodnie (pod profilem)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rPr>
          <w:szCs w:val="24"/>
        </w:rPr>
      </w:pPr>
      <w:r>
        <w:rPr/>
        <w:drawing>
          <wp:inline distT="0" distB="0" distL="0" distR="0">
            <wp:extent cx="5758180" cy="18389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1"/>
          <w:szCs w:val="21"/>
        </w:rPr>
        <w:t>19.</w:t>
      </w:r>
      <w:r>
        <w:rPr>
          <w:color w:val="000000"/>
          <w:sz w:val="21"/>
          <w:szCs w:val="21"/>
        </w:rPr>
        <w:t xml:space="preserve">   Na mapie (rys. 2) w miejsce nazw poszczególnych państw Ameryki Środ</w:t>
        <w:softHyphen/>
        <w:t xml:space="preserve">kowej) wpisano cyfry </w:t>
        <w:br/>
        <w:t>od l do 10. Przyporządkuj zamieszczonym pod rysunkiem cyfrom właściwe nazwy wybranych przez Ciebie pięciu państw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931160" cy="25895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0.   Na mapie Ameryki Pn.(rys. 3a) i Pd. (rys. 3b) zaznacz małymi literami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- Cieśninę Beringa (a), - Wielkie Jezioro Niewolnicze (b), — Przesmyk Panamski (c), </w:t>
        <w:br/>
        <w:t>-Ziemię Ognistą (d), - Półwysep Kalifornijski (e), - Morze Beauforta (l),</w:t>
      </w:r>
    </w:p>
    <w:p>
      <w:pPr>
        <w:pStyle w:val="Normal"/>
        <w:shd w:fill="FFFFFF" w:val="clear"/>
        <w:rPr>
          <w:szCs w:val="24"/>
          <w:lang w:val="de-DE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75940</wp:posOffset>
            </wp:positionH>
            <wp:positionV relativeFrom="paragraph">
              <wp:posOffset>50800</wp:posOffset>
            </wp:positionV>
            <wp:extent cx="2692400" cy="3200400"/>
            <wp:effectExtent l="0" t="0" r="0" b="0"/>
            <wp:wrapTight wrapText="bothSides">
              <wp:wrapPolygon edited="0">
                <wp:start x="-75" y="-810"/>
                <wp:lineTo x="-75" y="21536"/>
                <wp:lineTo x="23073" y="21536"/>
                <wp:lineTo x="23073" y="-810"/>
                <wp:lineTo x="-75" y="-81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3622" r="636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67965" cy="3271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12326" r="787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1.   Na mapie Ameryki Pn.(rys. 3a) i Pd. (rys. 3b) zaznacz strzałkami przebieg zimnych prądów morskich. Przy każdym prądzie wpisz jego nazwę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2.   Na mapie Ameryki Południowej (rys. 3a) wpisz nazwy krain geograficz</w:t>
        <w:softHyphen/>
        <w:t>nych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 xml:space="preserve">23.   Na  mapie  przedstawiającej  obszar  Wielkich  Jezior Amerykańskich (rys. 4) </w:t>
        <w:br/>
        <w:t>wykonaj ćwiczenia (a-d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a.   Wpisz nazwy jezior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b.   Zaznacz krzyżykiem położenie wodospadu i wpisz obok jego nazwę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c.   Zaznacz przebieg rzeki odprowadzającej wody z jezior i wpisz obok jej nazwę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d.   Pod właściwym kwadratem wpisz nazwę miasta położonego nad jed</w:t>
        <w:softHyphen/>
        <w:t>nym z jezior, w którym to mieście znajduje się największe skupisko Polonii amerykańskiej.</w:t>
        <w:br/>
      </w:r>
      <w:r>
        <w:rPr>
          <w:color w:val="000000"/>
          <w:sz w:val="21"/>
          <w:szCs w:val="21"/>
        </w:rPr>
        <w:drawing>
          <wp:inline distT="0" distB="0" distL="0" distR="0">
            <wp:extent cx="5279390" cy="2160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br/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24.   W odpowiednich miejscach wpisz nazwy obiektów geograficznych (a-d) występujących  na terytorium przedstawionym na mapie konturowej (rys. 5)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a. pasmo górskie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b. największa rzeka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c. największe miasto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d. państwo, do którego należy największa część tego terytorium 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21"/>
          <w:szCs w:val="21"/>
        </w:rPr>
        <w:t>Zad. 24 (rys. 5)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912870" cy="257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bCs/>
      <w:i/>
      <w:iCs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</w:pPr>
    <w:rPr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3:14:00Z</dcterms:created>
  <dc:creator>PG Biała</dc:creator>
  <dc:description/>
  <cp:keywords/>
  <dc:language>en-US</dc:language>
  <cp:lastModifiedBy>Bogusz</cp:lastModifiedBy>
  <dcterms:modified xsi:type="dcterms:W3CDTF">2009-10-18T13:14:00Z</dcterms:modified>
  <cp:revision>2</cp:revision>
  <dc:subject/>
  <dc:title>WOJEWÓDZKI KONKURS GEOGRAFICZNY  1995/96</dc:title>
</cp:coreProperties>
</file>