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381365" cy="5300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1365" cy="530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Copyright © Wydawnictwa Szkolne i Pedagogiczne Spółka Akcyjna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3:32:00Z</dcterms:created>
  <dc:creator>kpietruczuk</dc:creator>
  <dc:description/>
  <cp:keywords/>
  <dc:language>en-US</dc:language>
  <cp:lastModifiedBy>kpietruczuk</cp:lastModifiedBy>
  <dcterms:modified xsi:type="dcterms:W3CDTF">2008-09-04T16:28:00Z</dcterms:modified>
  <cp:revision>9</cp:revision>
  <dc:subject/>
  <dc:title/>
</cp:coreProperties>
</file>