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.....................................................</w:t>
        <w:tab/>
        <w:tab/>
        <w:tab/>
        <w:tab/>
        <w:tab/>
        <w:tab/>
        <w:tab/>
        <w:t>................................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mię i nazwisko ucznia</w:t>
        <w:tab/>
        <w:tab/>
        <w:tab/>
        <w:tab/>
        <w:tab/>
        <w:tab/>
        <w:tab/>
        <w:tab/>
        <w:t xml:space="preserve">       suma punktów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KONKURS GEOGRAFICZNY – ETAP SZKOLNY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la uczniów gimnazjalnych woj. podlaski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Uzupełnij krzyżówkę; a następnie wyjaśnij znaczenie słowa będącego jego rozwiązaniem.</w:t>
        <w:tab/>
        <w:tab/>
        <w:tab/>
        <w:tab/>
        <w:tab/>
        <w:tab/>
        <w:tab/>
        <w:tab/>
        <w:tab/>
        <w:tab/>
        <w:tab/>
        <w:t xml:space="preserve">                                      (14 p.)</w:t>
        <w:tab/>
        <w:t>1. Parowanie z powierzchni roślin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2. Woda w postaci ciekłej lub słonej spadająca z chmur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3. Forma powierzchni Ziemi, podłużne obniżenie utworzone przez erozyjną działalność wód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4. Strefa kontaktu lądu z wodami np. rzek, jezior.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5.  Obszerne, krasowe zagłębienie śródgórskie o wyrównanym dnie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6.  Część morza zamknięta między rafami koralowymi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</w:t>
      </w:r>
      <w:r>
        <w:rPr>
          <w:rFonts w:cs="Arial" w:ascii="Arial" w:hAnsi="Arial"/>
          <w:sz w:val="22"/>
          <w:szCs w:val="28"/>
        </w:rPr>
        <w:t>7. Silny, długotrwały wiatr na morzu, powodujący tworzenie się dużych fal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8. Wąska długa zatoka powstała w wyniku zatopienia dolin polodowcowy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8"/>
        </w:rPr>
        <w:t xml:space="preserve">            </w:t>
      </w:r>
      <w:r>
        <w:rPr>
          <w:rFonts w:cs="Arial" w:ascii="Arial" w:hAnsi="Arial"/>
          <w:sz w:val="22"/>
          <w:szCs w:val="28"/>
        </w:rPr>
        <w:t>9. Niewysoki wał ziemny sypany dla zatrzymania wód, popularny w Holandii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</w:t>
      </w:r>
      <w:r>
        <w:rPr>
          <w:rFonts w:cs="Arial" w:ascii="Arial" w:hAnsi="Arial"/>
          <w:sz w:val="22"/>
          <w:szCs w:val="28"/>
        </w:rPr>
        <w:t>10. Geologiczna jednostka czas w dziejach Ziemi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</w:t>
      </w:r>
      <w:r>
        <w:rPr>
          <w:rFonts w:cs="Arial" w:ascii="Arial" w:hAnsi="Arial"/>
          <w:sz w:val="22"/>
          <w:szCs w:val="28"/>
        </w:rPr>
        <w:t>11. Gorący, ognistopłynny stop krzemianowy tworzący się w głębi Ziemi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</w:t>
      </w:r>
      <w:r>
        <w:rPr>
          <w:rFonts w:cs="Arial" w:ascii="Arial" w:hAnsi="Arial"/>
          <w:sz w:val="22"/>
          <w:szCs w:val="28"/>
        </w:rPr>
        <w:t>12. Pierwszy okres ery mezozoicznej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</w:t>
      </w:r>
      <w:r>
        <w:rPr>
          <w:rFonts w:cs="Arial" w:ascii="Arial" w:hAnsi="Arial"/>
          <w:sz w:val="22"/>
          <w:szCs w:val="28"/>
        </w:rPr>
        <w:t>13. Część plejstocenu, ochłodzenie klimatu i rozprzestrzeniania się lodowców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6017" w:type="dxa"/>
        <w:jc w:val="left"/>
        <w:tblInd w:w="214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00"/>
        <w:gridCol w:w="400"/>
        <w:gridCol w:w="400"/>
        <w:gridCol w:w="400"/>
        <w:gridCol w:w="400"/>
        <w:gridCol w:w="657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2"/>
                <w:szCs w:val="20"/>
                <w:highlight w:val="darkCyan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  <w:highlight w:val="darkCyan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8"/>
        </w:rPr>
        <w:t>Rozwiązanie -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Generalizacja w geografii oznacza:                                                                                           (1p.)</w:t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mniejszenie map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tosowanie na mapie sygnatur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8"/>
        </w:rPr>
        <w:t>rangę, jaką mają mapy w badaniach geograficznyc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liminowanie przy sporządzaniu map treści mniej istotnych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8"/>
        </w:rPr>
        <w:t xml:space="preserve">Izolinie łączą punkty o jednakowych wartościach. Dopisz do wymienionych izolinii, jaką cechę przedstawia się za ich pomocą:           </w:t>
        <w:tab/>
        <w:tab/>
        <w:tab/>
        <w:tab/>
        <w:tab/>
        <w:tab/>
        <w:tab/>
        <w:t xml:space="preserve">     (3p.)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zobata –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zoterma –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zohieta –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8"/>
        </w:rPr>
        <w:t xml:space="preserve">W zdaniu: „Ponieważ Ziemia obraca się wokół własnej osi ze wschodu na zachód, to obszary leżące na wschód od południka zerowego mają czas słoneczny wcześniejszy od niego”. 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zesłanka jest prawdziwa, wniosek fałszyw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zesłanka jest fałszywa, wniosek jest fałszyw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zesłanka jest fałszywa, wniosek jest prawdziw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zesłanka i wniosek jest prawdziwy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8"/>
        </w:rPr>
        <w:t>Wskaż, które z organizmów nie były reprezentowane w poszczególnych okresach:</w:t>
      </w:r>
    </w:p>
    <w:p>
      <w:pPr>
        <w:pStyle w:val="Normal"/>
        <w:ind w:left="8496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</w:t>
      </w:r>
      <w:r>
        <w:rPr>
          <w:rFonts w:cs="Arial" w:ascii="Arial" w:hAnsi="Arial"/>
          <w:sz w:val="22"/>
          <w:szCs w:val="28"/>
        </w:rPr>
        <w:t>(3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arbon – gady, ssaki, ryby, paproc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reda – gady, ssaki, trawy, skrzyp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trzeciorzęd – gady, ssaki, trawy, amonity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skaż elementy, które w poniższych zestawieniach nie pasują do pozostałych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</w:t>
      </w:r>
      <w:r>
        <w:rPr>
          <w:rFonts w:cs="Arial" w:ascii="Arial" w:hAnsi="Arial"/>
          <w:sz w:val="22"/>
          <w:szCs w:val="28"/>
        </w:rPr>
        <w:t>(3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iaskowiec, wapień, granit, węgie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apień, margiel, kreda, kalcy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granit, bazalt, gnejs, sjenit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ietrzenie jest to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iszczenie struktury skał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utrata spoistości skał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iszczenie skały przez wiat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ces prowadzący do powstania zwietrzeliny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picentrum trzęsienia ziemi znajduje się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 powierzchnią Ziem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 powierzchni Ziemi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 miejscu największych zniszczeń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awsze na obszarze lądowym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oduktem lawowej erupcji wulkanicznej nie jest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ara wodn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wutlenek węgl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materiał piroklastyczn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wa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skaż element, który nie jest określeniem stepu:</w:t>
      </w:r>
    </w:p>
    <w:p>
      <w:pPr>
        <w:pStyle w:val="Normal"/>
        <w:ind w:left="8496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ab/>
        <w:t xml:space="preserve"> 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eri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amp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uszt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chaparral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fekt cieplarniany to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zrost temperatury atmosfery ziemskiej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naturalny proces emisji gazów atmosferycznych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8"/>
        </w:rPr>
        <w:t>pochłanianie długofalowego promieniowania Ziemi co prowadzi do wzrostu temperatur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atastrofalne upały i susze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Halofity porastają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zott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ued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eri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atarakty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Rzeki syberyjskie największy przepływ mają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imą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iosną</w:t>
      </w:r>
    </w:p>
    <w:p>
      <w:pPr>
        <w:pStyle w:val="Normal"/>
        <w:ind w:left="945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</w:t>
      </w:r>
      <w:r>
        <w:rPr>
          <w:rFonts w:cs="Arial" w:ascii="Arial" w:hAnsi="Arial"/>
          <w:sz w:val="22"/>
          <w:szCs w:val="28"/>
        </w:rPr>
        <w:t>c)   latem</w:t>
      </w:r>
    </w:p>
    <w:p>
      <w:pPr>
        <w:pStyle w:val="Normal"/>
        <w:ind w:left="184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)   jesienią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aj przyczynę wyjaśniającą Twój wybór - ................................................. ……………………………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8"/>
        </w:rPr>
        <w:t>.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8"/>
        </w:rPr>
        <w:t xml:space="preserve">Wskaż kulturowe uwarunkowania podanych cech gospodarowania w wymienionych regionach świata:    </w:t>
        <w:tab/>
        <w:tab/>
        <w:tab/>
        <w:tab/>
        <w:tab/>
        <w:tab/>
        <w:tab/>
        <w:tab/>
        <w:tab/>
        <w:tab/>
        <w:tab/>
      </w:r>
      <w:r>
        <w:rPr/>
        <w:t>(3p.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Charakterystyczna cechy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0"/>
              </w:rPr>
              <w:t>sposobu gospodar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0"/>
              </w:rPr>
              <w:t>Kulturowe uwarunkowani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. Największe na świecie pogłowie bydła w Indiach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. Brak trzody chlewnej w Afryce Północnej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 Przewaga hodowli nad uprawą roślin w Mongoli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rzedstaw układ wiatrów w niżu barycznym na półkuli północnej. Izobary opisz co 5 hPa.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Określeniom umieszczonym w lewej kolumnie przyporządkuj obszary umieszczone w kolumnie prawej:</w:t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8"/>
        </w:rPr>
        <w:tab/>
        <w:tab/>
        <w:tab/>
        <w:tab/>
        <w:tab/>
        <w:tab/>
        <w:tab/>
        <w:t xml:space="preserve">   (2p.)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EKUMENA - …………….              a. wnętrze Sahary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NEKUMENA - …………….         b. delta Nilu</w:t>
      </w:r>
    </w:p>
    <w:p>
      <w:pPr>
        <w:pStyle w:val="Normal"/>
        <w:ind w:left="108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c. Zagłębie Górnośląskie</w:t>
      </w:r>
    </w:p>
    <w:p>
      <w:pPr>
        <w:pStyle w:val="Normal"/>
        <w:ind w:left="108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d. wnętrze Grenland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Średnia temperatura stycznia na wybrzeżu Labradoru wynosi -12,4°C, a w Londynie +3,5ºC. Wyjaśnij co jest przyczyną tak wielkiej różnicy temperatur.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Do podanych obszarów Polski dobierz jedną najbardziej charakterystyczną cechę klimatu. Wpisz właściwą literę obok krainy geograficznej.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</w:t>
      </w:r>
      <w:r>
        <w:rPr>
          <w:rFonts w:cs="Arial" w:ascii="Arial" w:hAnsi="Arial"/>
          <w:sz w:val="22"/>
          <w:szCs w:val="28"/>
        </w:rPr>
        <w:t>( 2p.)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rainy:  1. Nizina Śląska - 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2. Kujawy - 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3. Pojezierze Suwalskie - 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4. Pobrzeże Słowińskie - 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Cechy : a. Najdłużej utrzymuje się pokrywa śnieżna, powyżej 130 dni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b. Długość okresu wegetacyjnego powyżej 200 dni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c. Średnia roczna suma opadów poniżej 250 mm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d. Średnia temperatura stycznia (-6°C)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</w:t>
      </w:r>
      <w:r>
        <w:rPr>
          <w:rFonts w:cs="Arial" w:ascii="Arial" w:hAnsi="Arial"/>
          <w:sz w:val="22"/>
          <w:szCs w:val="28"/>
        </w:rPr>
        <w:t>e. Występują lokalne wiatry typu bryza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aj przykłady klęsk żywiołowych wywołanych anomaliami pogodowymi oraz ich konsekwencje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(3p.)</w:t>
      </w:r>
    </w:p>
    <w:tbl>
      <w:tblPr>
        <w:tblW w:w="10115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211"/>
        <w:gridCol w:w="6419"/>
      </w:tblGrid>
      <w:tr>
        <w:trPr>
          <w:trHeight w:val="4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p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Klęski żywiołowe wywołane anomaliami pogodowymi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Przykłady konsekwencji klęsk żywiołowych</w:t>
            </w:r>
          </w:p>
        </w:tc>
      </w:tr>
      <w:tr>
        <w:trPr>
          <w:trHeight w:val="8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aj najważniejsze – Twoim zdaniem – czynniki lokalizacji wymienionych zakładów przemysłowych:</w:t>
      </w:r>
    </w:p>
    <w:p>
      <w:pPr>
        <w:pStyle w:val="Normal"/>
        <w:ind w:left="8496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</w:t>
      </w:r>
      <w:r>
        <w:rPr>
          <w:rFonts w:cs="Arial" w:ascii="Arial" w:hAnsi="Arial"/>
          <w:sz w:val="22"/>
          <w:szCs w:val="28"/>
        </w:rPr>
        <w:t>(2p.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opalnia rud miedzi………………………………………………..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huta miedzi………………………………………………………….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cukrownia…………………………………………………………...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fabryka mikroprocesorów…………………………………………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kreśl współrzędne geograficzne punktów A i B.</w:t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  <w:r>
        <w:rPr>
          <w:rFonts w:cs="Arial" w:ascii="Arial" w:hAnsi="Arial"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(1p.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 - 30ºS 60º W,         B – 30º N 120º 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 – 30º N 120º E,      B – 30º S 60º W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 – 30º N 120º W,    B – 30º S 60º 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A – 30º S 120º E,      B – 30º N 60º W</w:t>
      </w:r>
    </w:p>
    <w:p>
      <w:pPr>
        <w:pStyle w:val="Normal"/>
        <w:ind w:left="108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drawing>
          <wp:inline distT="0" distB="0" distL="0" distR="0">
            <wp:extent cx="5146040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dkreśl różnicę czasu Słonecznego między punktami A i B zaznaczonymi na mapie:</w:t>
      </w:r>
    </w:p>
    <w:p>
      <w:pPr>
        <w:pStyle w:val="Normal"/>
        <w:ind w:left="225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</w:t>
      </w:r>
      <w:r>
        <w:rPr>
          <w:rFonts w:cs="Arial" w:ascii="Arial" w:hAnsi="Arial"/>
          <w:sz w:val="22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(1p.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8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4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12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2h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Schemat przedstawia Układ Słoneczny. Podaj w kolejności od Słońca nazwy  planet skalnych. 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(1p.)</w:t>
      </w:r>
    </w:p>
    <w:p>
      <w:pPr>
        <w:pStyle w:val="Normal"/>
        <w:ind w:left="1416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</w:t>
      </w:r>
      <w:r>
        <w:rPr>
          <w:rFonts w:cs="Arial" w:ascii="Arial" w:hAnsi="Arial"/>
          <w:sz w:val="22"/>
          <w:szCs w:val="28"/>
        </w:rPr>
        <w:drawing>
          <wp:inline distT="0" distB="0" distL="0" distR="0">
            <wp:extent cx="51911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Rozwiąż krzyżówkę:</w:t>
      </w:r>
    </w:p>
    <w:p>
      <w:pPr>
        <w:pStyle w:val="Normal"/>
        <w:ind w:left="9204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</w:t>
      </w:r>
      <w:r>
        <w:rPr>
          <w:rFonts w:cs="Arial" w:ascii="Arial" w:hAnsi="Arial"/>
          <w:sz w:val="22"/>
          <w:szCs w:val="28"/>
        </w:rPr>
        <w:t>(5p.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aństwo położone nad Kanałem Mozambickim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Kraj tulipanów, polderów, wiatraków; znaczna jego część leży w depresji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Kraj starożytnej kultury, ojczyzna filozofii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Najmniejszy kraj UE ale stanowiący Wielkie Księstw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Europejski kraj o bardzo żyznych glebach ale mało wydajnym rolnictwie.       </w:t>
      </w:r>
    </w:p>
    <w:p>
      <w:pPr>
        <w:pStyle w:val="Normal"/>
        <w:ind w:left="945" w:hanging="0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</w:t>
      </w:r>
      <w:r>
        <w:rPr>
          <w:rFonts w:cs="Arial" w:ascii="Arial" w:hAnsi="Arial"/>
          <w:sz w:val="22"/>
          <w:szCs w:val="28"/>
        </w:rPr>
        <w:t>Drugi pod względem powierzchni kraj w Europi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Kraj słynący z produkcji wina, serów; w produkcji energii dominuje energetyka jądrowa.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722"/>
        <w:gridCol w:w="594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1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2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3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4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5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6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Rozwiązaniem jest ................................................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sectPr>
      <w:footerReference w:type="default" r:id="rId4"/>
      <w:type w:val="nextPage"/>
      <w:pgSz w:w="11906" w:h="16838"/>
      <w:pgMar w:left="680" w:right="92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05"/>
        </w:tabs>
        <w:ind w:left="2205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745"/>
        </w:tabs>
        <w:ind w:left="27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5:02:00Z</dcterms:created>
  <dc:creator>Renata</dc:creator>
  <dc:description/>
  <cp:keywords/>
  <dc:language>en-US</dc:language>
  <cp:lastModifiedBy>Bogusz</cp:lastModifiedBy>
  <dcterms:modified xsi:type="dcterms:W3CDTF">2008-12-06T15:02:00Z</dcterms:modified>
  <cp:revision>2</cp:revision>
  <dc:subject/>
  <dc:title/>
</cp:coreProperties>
</file>