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Małopolski Konkurs Geograficzny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dla gimnazjalistów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Etap Szkolny – 22 listopada 2007 r.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zdania zawierające prawdziwe informacje odnoszące się do budowy Wszechświata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Planety świecą własnym światłem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Ziemia znajduje się w galaktyce, która nosi nazwę Drogi Mlecznej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Rok świetlny to odległość, którą przebywa światło w czasie jednego roku poruszając się z prędkością prawie 300 000 km/sek. 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Rzeczywisty kształt Ziemi to elipsa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0 – 2 p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tylko te informacje, które odnoszą się do skutków ruchu obrotowego Ziemi.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ługość trwania dnia i nocy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zmiana miejsc wschodu i zachodu Słońc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óżnica czasu miejscowego na Ziemi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zmiana wysokości Słońca nad horyzontem w czasie górowani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idomy ruch gwiazd na sklepieniu niebie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0 – 2 p.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Zaznacz</w:t>
      </w:r>
      <w:r>
        <w:rPr>
          <w:sz w:val="22"/>
          <w:szCs w:val="22"/>
        </w:rPr>
        <w:t xml:space="preserve"> zdania zawierające prawdziwe informacje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Ziemia wykonując ruch obrotowy obraca się ze wschodu na zachód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Izobaty to linie łączące punkty leżące na takiej samej głębokości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W Warszawie 22 czerwca Słońce w czasie górowania widoczne jest w zenicie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Czas obiegu Ziemi dookoła Słońca wynosi 365 dni i nocy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Siatka geograficzna to układ wybranych południków i równoleżników poprowadzonych w wyobraźni na Ziemi lub wykreślonych na globusie.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Słońce góruje, gdy w swej widomej wędrówce po sklepieniu niebieskim osiągnie najwyższą wysokość nad horyzontem.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0 – 3 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W ciągu doby w dwóch stacjach klimatycznych pomierzono temperaturę powietrza. Wyniki pomiarów znajdują się w tabeli. Przeanalizuj dane oraz </w:t>
      </w:r>
      <w:r>
        <w:rPr>
          <w:b/>
          <w:sz w:val="22"/>
          <w:szCs w:val="22"/>
        </w:rPr>
        <w:t>wykonaj</w:t>
      </w:r>
      <w:r>
        <w:rPr>
          <w:sz w:val="22"/>
          <w:szCs w:val="22"/>
        </w:rPr>
        <w:t xml:space="preserve"> polecenia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543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notowane temperatury powietrz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a</w:t>
            </w:r>
          </w:p>
          <w:p>
            <w:pPr>
              <w:pStyle w:val="Normal"/>
              <w:ind w:left="720" w:right="-174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</w:t>
            </w:r>
          </w:p>
        </w:tc>
      </w:tr>
      <w:tr>
        <w:trPr>
          <w:trHeight w:val="35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°C</w:t>
            </w:r>
          </w:p>
        </w:tc>
      </w:tr>
      <w:tr>
        <w:trPr>
          <w:trHeight w:val="3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°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prawidłową odpowied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bowa amplituda temperatury powietrza w stacji A wynosi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)     21°C                        b)  36°C                       c)    34°C                d)    38°C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B) Wybierz</w:t>
      </w:r>
      <w:r>
        <w:rPr>
          <w:sz w:val="22"/>
          <w:szCs w:val="22"/>
        </w:rPr>
        <w:t xml:space="preserve"> właściwą odpowied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Średnia temperatura powietrza w ciągu doby w stacji w stacji B jest: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taka sama jak w stacji A,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 6°C większa niż w stacji A,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 5°C większa niż w stacji A,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o 1°C mniejsza niż w stacji A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Odległość między Częstochową a Kluczborkiem w terenie w linii prostej wynosi 62,5 km .</w:t>
      </w:r>
    </w:p>
    <w:p>
      <w:pPr>
        <w:pStyle w:val="Normal"/>
        <w:rPr/>
      </w:pP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odpowiedź w jakiej skali wykonana była mapa, na której odpowiadająca jej odległość pomiędzy tymi miejscowościami wynosi 5cm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1cm – 5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1 : 250 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1 : 1 250 000</w:t>
      </w:r>
    </w:p>
    <w:p>
      <w:pPr>
        <w:pStyle w:val="Normal"/>
        <w:rPr/>
      </w:pPr>
      <w:r>
        <w:rPr>
          <w:sz w:val="22"/>
          <w:szCs w:val="22"/>
        </w:rPr>
        <w:t>d)  1cm – 1,25 km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Podaj </w:t>
      </w:r>
      <w:r>
        <w:rPr>
          <w:sz w:val="22"/>
          <w:szCs w:val="22"/>
        </w:rPr>
        <w:t>szerokość geograficzną miejsca , w którym 23 września Słońce w czasie górowania widoczne jest po północnej stronie nieba na wysokości 66° 33</w:t>
      </w:r>
      <w:r>
        <w:rPr>
          <w:sz w:val="22"/>
          <w:szCs w:val="22"/>
          <w:vertAlign w:val="superscript"/>
        </w:rPr>
        <w:t xml:space="preserve">’ </w:t>
      </w:r>
      <w:r>
        <w:rPr>
          <w:sz w:val="22"/>
          <w:szCs w:val="22"/>
        </w:rPr>
        <w:t>nad linią widnokręgu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90°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23°27’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0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23°27’S 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>7.W Dakarze  (14° 40’N; 17° W) jest godzina 10:00 czasu słonecznego (miejscowego)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aj</w:t>
      </w:r>
      <w:r>
        <w:rPr>
          <w:sz w:val="22"/>
          <w:szCs w:val="22"/>
        </w:rPr>
        <w:t xml:space="preserve"> długość geograficzną miejsc, w których  czas słoneczny będzie wcześniejs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4 godziny 20 min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82° 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65°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82°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65°E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nazwę warstwy atmosfery, w której zachodzą zjawiska pogodowe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mezosfera                                   c) egzosf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stratosfera                                   d) troposfer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nazwę warstwy atmosfery, w której znajduje się ozonosfera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stratosfera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mezosfera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termosfera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egzosfera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właściwą odpowiedź.</w:t>
      </w:r>
    </w:p>
    <w:p>
      <w:pPr>
        <w:pStyle w:val="Normal"/>
        <w:rPr/>
      </w:pPr>
      <w:r>
        <w:rPr>
          <w:sz w:val="22"/>
          <w:szCs w:val="22"/>
        </w:rPr>
        <w:t xml:space="preserve">W troposferze temperatura powietrza zmienia się wraz z wysokością. Temperatura  ta na każde 100 m 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wzrasta o 1,6°C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maleje o 6,6°C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maleje o 0,6°C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rośnie o 0,6°C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zdanie, które informuje jaką temperaturę mają wody ciepłych prądów morsk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Ciepłe prądy morskie niosą wody cieplejsze od wód oceanicznych strefy równik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Ciepłe prądy morskie niosą wody, których temperatura wynosi około 2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Ciepłe prądy morskie niosą wody cieplejsze od wód otaczając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Ciepłe prądy morskie niosą wody, których temperatura wynosi powyżej 25°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0 – 1 p. </w:t>
      </w:r>
    </w:p>
    <w:p>
      <w:pPr>
        <w:pStyle w:val="Normal"/>
        <w:rPr/>
      </w:pPr>
      <w:r>
        <w:rPr>
          <w:sz w:val="22"/>
          <w:szCs w:val="22"/>
        </w:rPr>
        <w:t xml:space="preserve">12.Spośród podanych nazw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te, które są nazwami zimnych prądów morskich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ąd Gwinejsk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ąd Benguelsk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ąd Norwesk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ąd Peruwiański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2 p.</w:t>
      </w:r>
    </w:p>
    <w:p>
      <w:pPr>
        <w:pStyle w:val="Normal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informacje, która wyjaśnia przyczynę powstawania prądów morskich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iatry stałe lub długo nie zmieniające kierunk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zyciąganie Ziemi przez Księżyc i Słońce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lodzenie znacznej powierzchni oceanów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dwodne trzęsienia ziemi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właściwą odpowiedź.  Największe przypływy występują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małych zatokach mórz śródziemnych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 otwartym oceanie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szerokich zatokach oceanicznych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wąskich zatokach oceanicznych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właściwą odpowiedź informującą  o rozmieszczeniu lodowców na Zie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dowce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występują na wszystkich kontynentach,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nie występują w Afryce i Australii,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występują jedynie na Antarktydzie,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nie występują jedynie w Australii.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dwa zestawy, w których wszystkie wymienione rzeki maja ujście deltow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arana, Missisipi, Wołga, Ganges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issisipi, Wołga, Ganges, Mekong,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Loara, Wisła, Nil, Dunaj,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Wisła, Nil, Niger, Huang  He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0 – 2 p. </w:t>
      </w:r>
    </w:p>
    <w:p>
      <w:pPr>
        <w:pStyle w:val="Normal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właściwą odpowied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zeki okresowe występują na obszarze: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tajgi,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lasu równikowego,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sawanny,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pustyń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zestaw, w którym wszystkie wymienione skały są skałami osadowym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zlepieniec, piaskowiec, dolomit, kreda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iasek, gnejs, marmur, żwir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lepieniec, węgiel kamienny, wapień, marmur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glina, granit, bazalt, węgiel brunatny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19. Z zamieszczonych poniżej opisów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ten, który informuje o genezie les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s jest to skała, któ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owstała z uwęglenia nagromadzonych na obszarach bagiennych szczątków organicznych,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owstała z nanosów rzecznych,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owstała na skutek wywiewania przez wiatr, a następnie osadzania pyłu kwarcowego,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powstała na skutek wietrzenia gipsu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0 – 1 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zestaw, w którym wszystkie wymienione skały ulegają procesom krasowym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wapień, sól kamienna marmur,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wapień, sól kamienna, gips,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granit, wapień, gips,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less, wapień, gi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21. Spośród wymienionych form rzeźby terenu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te, które powstały w wyniku erozyjnej działalności wód płynąc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wał morenowy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klif</w:t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de-DE"/>
        </w:rPr>
      </w:pPr>
      <w:r>
        <w:rPr>
          <w:sz w:val="22"/>
          <w:szCs w:val="22"/>
        </w:rPr>
        <w:t>dolina V-kształtna</w:t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anion</w:t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lta</w:t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ąwóz</w:t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olina U-kształtn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3 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nazwę procesu, który przyczynił się do powstania gołoborzy w Górach Świętokrzyskich. 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ietrzenie chemiczn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ietrzenie fizyczne (mrozowe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ietrzenie biologiczn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kumulacja lodowcowa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23. Spośród wymienionych form rzeźby terenu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te, które powstały w wyniku działalności lodowca górski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lif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ożek piargow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ał morenow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lina U-kształtn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lina V-kształtna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3 p.</w:t>
      </w:r>
    </w:p>
    <w:p>
      <w:pPr>
        <w:pStyle w:val="Normal"/>
        <w:rPr/>
      </w:pPr>
      <w:r>
        <w:rPr>
          <w:sz w:val="22"/>
          <w:szCs w:val="22"/>
        </w:rPr>
        <w:t xml:space="preserve">24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odpowiedź, która wyjaśnia strefowość formacji roślinnych w Europ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równoleżnikowy układ łańcuchów górskich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pływ prądów morskich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zróżnicowanie średniej rocznej temperatury powietrza i długość okresu wegetacji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zbyt mała roczna suma opadów w północnej części kontynentu</w:t>
      </w:r>
    </w:p>
    <w:p>
      <w:pPr>
        <w:pStyle w:val="Normal"/>
        <w:jc w:val="right"/>
        <w:rPr/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25. Spośród wymienionych pustyń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te, które położone są w Afry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amib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Gobi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Ałaszan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ielka Pustynia Piaszczysta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Wielki Erg Wschodni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Atacama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2 p.</w:t>
      </w:r>
    </w:p>
    <w:p>
      <w:pPr>
        <w:pStyle w:val="Normal"/>
        <w:rPr/>
      </w:pPr>
      <w:r>
        <w:rPr>
          <w:sz w:val="22"/>
          <w:szCs w:val="22"/>
        </w:rPr>
        <w:t xml:space="preserve">26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określenia, które są nazwami gleb stref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mady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gleby wytworzone na tufach wulkanicznych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czarnoziemy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gleby bielicowe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rędziny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2 p.</w:t>
      </w:r>
    </w:p>
    <w:p>
      <w:pPr>
        <w:pStyle w:val="Normal"/>
        <w:rPr/>
      </w:pPr>
      <w:r>
        <w:rPr>
          <w:sz w:val="22"/>
          <w:szCs w:val="22"/>
        </w:rPr>
        <w:t xml:space="preserve">27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zestaw, w którym wszystkie wymienione nazwy odnoszą się do linii brzegowej Afryki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zylądek Biały, Kanał Sueski, Madagaskar, Jukatan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Baleary, Zatoka Gwinejska, Półwysep Somalijski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zylądek Igielny, Wyspy Kanaryjskie, Kanał Mozambicki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toka Adeńska, Falklandy, Delta Nil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28. Spośród wymienionych regionów świata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te, które cechuje bardzo duża gęstość zaludn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Kotlina Kongo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Nizina Amazonki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Nizina Gangesu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Jawa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Islandia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Delta Nilu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>0 – 3 p.</w:t>
      </w:r>
    </w:p>
    <w:p>
      <w:pPr>
        <w:pStyle w:val="Normal"/>
        <w:rPr/>
      </w:pPr>
      <w:r>
        <w:rPr>
          <w:sz w:val="22"/>
          <w:szCs w:val="22"/>
        </w:rPr>
        <w:t xml:space="preserve">29. </w:t>
      </w:r>
      <w:r>
        <w:rPr>
          <w:b/>
          <w:sz w:val="22"/>
          <w:szCs w:val="22"/>
        </w:rPr>
        <w:t>Wybierz</w:t>
      </w:r>
      <w:r>
        <w:rPr>
          <w:sz w:val="22"/>
          <w:szCs w:val="22"/>
        </w:rPr>
        <w:t xml:space="preserve"> właściwą odpowied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tórym  z  poniżej wymienionych języków posługuje się największa liczba ludnośc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angielski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hiszpański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chiński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hindi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 – 1 p.</w:t>
      </w:r>
    </w:p>
    <w:p>
      <w:pPr>
        <w:pStyle w:val="Normal"/>
        <w:rPr/>
      </w:pPr>
      <w:r>
        <w:rPr>
          <w:sz w:val="22"/>
          <w:szCs w:val="22"/>
        </w:rPr>
        <w:t xml:space="preserve">30. </w:t>
      </w:r>
      <w:r>
        <w:rPr>
          <w:b/>
          <w:sz w:val="22"/>
          <w:szCs w:val="22"/>
        </w:rPr>
        <w:t xml:space="preserve">Wybierz </w:t>
      </w:r>
      <w:r>
        <w:rPr>
          <w:sz w:val="22"/>
          <w:szCs w:val="22"/>
        </w:rPr>
        <w:t>właściwą odpowied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laci to potomkowie rodziców należących do ra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iałej i żółtej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białej i czarnej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zarnej i żółtej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zarnej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0 – 1 p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6:58:00Z</dcterms:created>
  <dc:creator>Alina Witek - Nowakowska</dc:creator>
  <dc:description/>
  <cp:keywords/>
  <dc:language>en-US</dc:language>
  <cp:lastModifiedBy>BOGUSZ</cp:lastModifiedBy>
  <cp:lastPrinted>2007-11-16T11:52:00Z</cp:lastPrinted>
  <dcterms:modified xsi:type="dcterms:W3CDTF">2009-09-24T16:58:00Z</dcterms:modified>
  <cp:revision>2</cp:revision>
  <dc:subject/>
  <dc:title>Małopolski Konkurs Geograficzny</dc:title>
</cp:coreProperties>
</file>