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ESTAW ZADAŃ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b/>
          <w:bCs/>
          <w:sz w:val="22"/>
        </w:rPr>
        <w:t>Jeżeli Słońce góruje w Tarnowie (50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>N 21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>E), to godzina 20</w:t>
      </w:r>
      <w:r>
        <w:rPr>
          <w:rFonts w:cs="Arial" w:ascii="Arial" w:hAnsi="Arial"/>
          <w:b/>
          <w:bCs/>
          <w:sz w:val="22"/>
          <w:vertAlign w:val="superscript"/>
        </w:rPr>
        <w:t>00</w:t>
      </w:r>
      <w:r>
        <w:rPr>
          <w:rFonts w:cs="Arial" w:ascii="Arial" w:hAnsi="Arial"/>
          <w:b/>
          <w:bCs/>
          <w:sz w:val="22"/>
        </w:rPr>
        <w:t xml:space="preserve"> jest n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7" w:right="90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6" w:right="36" w:hanging="426"/>
        <w:rPr/>
      </w:pPr>
      <w:r>
        <w:rPr>
          <w:rFonts w:cs="Arial" w:ascii="Arial" w:hAnsi="Arial"/>
          <w:sz w:val="22"/>
        </w:rPr>
        <w:t>4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N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</w:rPr>
        <w:t>141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</w:rPr>
        <w:t>118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W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</w:rPr>
        <w:t>82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śród podanych lat wskaż rok przestępny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00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0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00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00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aki kąt padania promieni słonecznych jest na zwrotniku Raka 22 XII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0</w:t>
      </w:r>
      <w:r>
        <w:rPr>
          <w:rFonts w:eastAsia="Symbol" w:cs="Symbol" w:ascii="Symbol" w:hAnsi="Symbol"/>
          <w:sz w:val="22"/>
        </w:rPr>
        <w:t>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</w:rPr>
        <w:t>66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33’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3</w:t>
      </w:r>
      <w:r>
        <w:rPr>
          <w:rFonts w:eastAsia="Symbol" w:cs="Symbol" w:ascii="Symbol" w:hAnsi="Symbol"/>
          <w:sz w:val="22"/>
        </w:rPr>
        <w:t>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</w:rPr>
        <w:t>23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27’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tóre z następstw jest wynikiem ruchu obrotowego Ziemi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łaszczenie Ziemi na biegun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y ro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miejsc wschodu i zachodu Słoń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długości trwania dni i nocy w ciągu ro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b/>
          <w:bCs/>
          <w:sz w:val="22"/>
        </w:rPr>
        <w:t>Przekraczając południk 180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 xml:space="preserve"> zawsze zmienia się datę. Osoba przekraczająca ten południk z zachodu na wschód 10 grudnia powinna ustawić datę na dzień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 grudni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 grudni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grudni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grudnia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 mapie w skali 1: 60 000 odległość między miastami wynosi 22 cm. Ile wynosi odległość rzeczywista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2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 w:val="22"/>
        </w:rPr>
        <w:t>13,2 k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2 k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,32 km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b/>
          <w:bCs/>
          <w:sz w:val="22"/>
        </w:rPr>
        <w:t>Na rysunku zaznaczono położenie statku płynącego do Nowego Jorku (41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>N 74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>W). Która strzałka poprawnie pokazuje kurs statku?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3793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270</wp:posOffset>
                      </wp:positionV>
                      <wp:extent cx="1485900" cy="1485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486080"/>
                                <a:chOff x="0" y="0"/>
                                <a:chExt cx="148608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5684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6880" y="2286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88884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5200" y="2286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200" y="9144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-0.1pt;width:116.95pt;height:116.95pt" coordorigin="-101,-2" coordsize="2339,2339">
                      <v:line id="shape_0" from="-101,178" to="2238,1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1,2134" to="2238,21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,-2" to="79,23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9,-2" to="2059,23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4,358" to="1803,89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64,1397" to="1803,19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4,358" to="903,897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4,1438" to="903,197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5725</wp:posOffset>
                      </wp:positionV>
                      <wp:extent cx="342900" cy="247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6.75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95885</wp:posOffset>
                      </wp:positionV>
                      <wp:extent cx="342900" cy="2476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7.55pt;mso-position-vertical-relative:text;margin-left:8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7965" cy="32575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2860</wp:posOffset>
                      </wp:positionV>
                      <wp:extent cx="342900" cy="2476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1.8pt;mso-position-vertical-relative:text;margin-left:-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4130</wp:posOffset>
                      </wp:positionV>
                      <wp:extent cx="342900" cy="2476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1.9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 xml:space="preserve">                         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b/>
          <w:bCs/>
          <w:sz w:val="22"/>
        </w:rPr>
        <w:t>Na jakiej szerokości geograficznej znajduje się żeglarz, jeżeli Gwiazdę Polarną widzi pod kątem 49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>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 w:val="22"/>
        </w:rPr>
        <w:t>49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 w:val="22"/>
        </w:rPr>
        <w:t>51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 w:val="22"/>
        </w:rPr>
        <w:t>51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 w:val="22"/>
        </w:rPr>
        <w:t>49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N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Lesistość poszczególnych województw na mapie najwłaściwiej przedstawia metoda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ięg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gnaturow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odiagram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ogramu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equalWidth="false" w:sep="false">
            <w:col w:w="1737" w:space="708"/>
            <w:col w:w="1737" w:space="708"/>
            <w:col w:w="1915" w:space="530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b/>
          <w:bCs/>
          <w:sz w:val="22"/>
        </w:rPr>
        <w:t>Rozpoznaj okres geologiczny i erę na podstawie opisu.</w:t>
      </w:r>
    </w:p>
    <w:p>
      <w:pPr>
        <w:pStyle w:val="Tekstpodstawowy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W okresie tym nastąpił gwałtowny rozwój skorupiaków amonitów i belemnitów. Powstały duże pokłady skał wapiennych. Pod koniec okresu wyginęły wielkie gady lądow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bon, paleozo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zeciorzęd, kenozo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eda, mezozo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as, mezozoik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orogenezie hercyńskiej powstały następujące łańcuchy górsk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py, Karakorum, Smoc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ocze, Ural, Sude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paty, Ural, Sude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udety, Alpy, Atlas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rupa skał: węgiel, ropa naftowa, wapień została wydzielona na podstawie kryteriu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ały powstałe w zbiorniku wodnym o dużym przepływie w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ały osadowe pochodzenia chemi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ały osadowe pochodzenia organi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ały okruchow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tóre z wymienionych wydarzeń geologicznych zaliczysz do najstarszych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eranie dinozaur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 w:val="22"/>
        </w:rPr>
        <w:t>Powstanie lodowców w Tatr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stanie amonit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stanie pokładów węgla brunatn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ybierz zespół form powstałych w wyniku działalności lodowca gór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ena środkowa, sandr, dolina V- kształt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rk polodowcowy, dolina U- kształtna, morena środko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  <w:sz w:val="22"/>
        </w:rPr>
        <w:t>Ozy, kemy, cyrk polodowc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dolina, morena boczna, głazy narzutow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Dolinie Prądnika możemy podziwiać formy krasu powierzchnioweg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a, stalaktyty, wywierzysk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goty, kominy krasowe, iglic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czugę, iglice, skałk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lagmity, skałki, wywierzysk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 gleb strefowych nie należ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rna ziem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lic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rnozie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natn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skaż prawidłowe ułożenie kolejnych warstw atmosfe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osfera, stratosfera, mezosfera, troposfe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osfera, troposfera, termosfera, mezosfe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 w:val="22"/>
        </w:rPr>
        <w:t>Troposfera, stratosfera, mezosfera, termosfe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posfera, mezosfera, stratosfera, termosfe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którym z podanych klimatów występują największe dobowe amplitudy temperatur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ikowym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iarkowanym kontynentalnym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rotnikowym suchym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ódziemnomorski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iatr wiejący nad morzem, zmieniający swój kierunek w rytmie dobowym </w:t>
        <w:br/>
        <w:t>(morze – ląd) to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r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yz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n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tral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 wymienionych kontynentów najbardziej rozwiniętą linię brzegową ma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1418" w:leader="none"/>
        </w:tabs>
        <w:ind w:left="0" w:right="-6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yka Północn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418" w:leader="none"/>
        </w:tabs>
        <w:ind w:left="-142" w:right="-673" w:firstLine="5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j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1418" w:leader="none"/>
        </w:tabs>
        <w:ind w:left="0" w:right="-6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p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1418" w:leader="none"/>
        </w:tabs>
        <w:ind w:left="0" w:right="-6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ryk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equalWidth="false" w:sep="false">
            <w:col w:w="2269" w:space="176"/>
            <w:col w:w="1737" w:space="708"/>
            <w:col w:w="1737" w:space="708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ceanię tworzy szereg wysp, rozrzuconych na znacznym obszarze Oceanu Spokojnego. Które z wysp nie wchodzą w skład Oceanii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ind w:left="0" w:right="-8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sman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ind w:left="0" w:right="-8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a Zeland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ind w:left="0" w:right="-8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anezj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ind w:left="0" w:right="-8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nezja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tóre z określeń jest charakterystyczne dla położenia Afryki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 w:val="22"/>
        </w:rPr>
        <w:t>Położona jest symetrycznie względem południka 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ałości położona jest w strefie międzyzwrotnikow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ona jest symetrycznie względem równik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ałości położona jest na półkuli wschodni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celu zatrzymania nadmiernego spływu wody, na rzekach afrykańskich buduje się zapory i tworzy sztuczne zbiorniki. Na której z rzek wybudowano Zbiornik Kariba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l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bez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opo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tóra z rzek Eurazji nie należy do zlewiska Atlantyku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wa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iz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łg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ybrzeże dalmatyńskie charakterystyczne jest dl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toki Meksykański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ółwyspu Skandynawski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etani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za Adriatycki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środkowej części Azji znajduje się największy na świecie naturalny zbiornik wody słodkiej. Jest 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ze Kaspijsk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zioro Aralsk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zioro Bajka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zioro Bałchas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 przełomie XIX i XX wieku, a później w czasie wojen i po ich zakończeniu ludność Polski emigrowała do Ameryki i osiedlała się głównie w Stanach Zjednoczonych. Drugim państwem Ameryki, w którym żyje najwięcej ludności pochodzenia polskiego jest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zyl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ksy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entyn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ośród wymienionych państw wskaż to, które nie należy do Unii Europejskiej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c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szp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wec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wegi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frykę zamieszkuje ludność należąca do różnych ras. Ludność arabską zamieszkującą północną część kontynentu zaliczamy do rasy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ał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a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r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ółtej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olska zajmuje dziewiąte miejsce pod względem powierzchni w Europie. Który </w:t>
        <w:br/>
        <w:t>z wymienionych krajów ma powierzchnię większą od Polski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284" w:leader="none"/>
        </w:tabs>
        <w:ind w:left="0" w:right="-180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ałoruś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284" w:leader="none"/>
        </w:tabs>
        <w:ind w:left="0" w:right="-180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och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284" w:leader="none"/>
        </w:tabs>
        <w:ind w:left="0" w:right="-180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m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284" w:leader="none"/>
        </w:tabs>
        <w:ind w:left="0" w:right="-180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lka Brytania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LUCZ ODPOWIEDZ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436"/>
        <w:gridCol w:w="1451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umer zada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dpowied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unktacja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lub 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lub 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.</w:t>
            </w:r>
          </w:p>
        </w:tc>
      </w:tr>
      <w:tr>
        <w:trPr>
          <w:cantSplit w:val="true"/>
        </w:trPr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azem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 punktów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czeń przechodzi do etapu rejonowego, jeżeli uzyska co najmniej 26 punktów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09:00Z</dcterms:created>
  <dc:creator>WIN</dc:creator>
  <dc:description/>
  <cp:keywords/>
  <dc:language>en-US</dc:language>
  <cp:lastModifiedBy>Bogusz</cp:lastModifiedBy>
  <cp:lastPrinted>2003-12-19T09:31:00Z</cp:lastPrinted>
  <dcterms:modified xsi:type="dcterms:W3CDTF">2008-12-06T15:09:00Z</dcterms:modified>
  <cp:revision>2</cp:revision>
  <dc:subject/>
  <dc:title>1</dc:title>
</cp:coreProperties>
</file>