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b/>
          <w:sz w:val="24"/>
        </w:rPr>
        <w:t xml:space="preserve">Wasi koledzy – Jaś Wędrowniczek i Tomcio Paluch – postanowili w tegoroczne wakacje zwiedzić trochę swoją ojczyznę. Trasa ich podróży wiodła przez znaczną część Polski. Zobaczyli różne urokliwe miejsca, które dotychczas znali tylko z książe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Obaj są bardzo dociekliwymi, młodymi turystami-gimnazjalistami, dlatego też w trakcie wędrówki rozwiązywali różnorodne zadania geograficzne. Spróbuj zmierzyć się z problemami Twoich kolegów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anując swoją podróż po Polsce musieli korzystać z mapy. Zmierzyli odległość ze Szczecina do Legnicy. Na mapie w skali 1 : 1 650 000 odległość ta wynosiła 16 cm.  Oblicz odległość rzeczywistą między tymi miast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ędąc w Legnicy postanowili zwiedzić położone w okolicy kopalnie rud miedzi. Oblicz, jaka temperatura skał będzie panowała w kopalni miedzi na głębokości 950 m., jeżeli stopień geotermiczny wynosi 50m., a średnia roczna temperatura na powierzchni wynosi 10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izytę w kopalni zakończyli w momencie górowania Słońca. Oblicz, która godzina czasu słonecznego jest w Ustrzykach Górnych (49</w:t>
      </w:r>
      <w:r>
        <w:rPr>
          <w:sz w:val="24"/>
          <w:vertAlign w:val="superscript"/>
        </w:rPr>
        <w:t>o</w:t>
      </w:r>
      <w:r>
        <w:rPr>
          <w:sz w:val="24"/>
        </w:rPr>
        <w:t>08’N, 23</w:t>
      </w:r>
      <w:r>
        <w:rPr>
          <w:sz w:val="24"/>
          <w:vertAlign w:val="superscript"/>
        </w:rPr>
        <w:t>o</w:t>
      </w:r>
      <w:r>
        <w:rPr>
          <w:sz w:val="24"/>
        </w:rPr>
        <w:t>40’E) w momencie zakończenia przez Jasia Wędrowniczka i Tomka Palucha wizyty w kopalni (51</w:t>
      </w:r>
      <w:r>
        <w:rPr>
          <w:sz w:val="24"/>
          <w:vertAlign w:val="superscript"/>
        </w:rPr>
        <w:t>o</w:t>
      </w:r>
      <w:r>
        <w:rPr>
          <w:sz w:val="24"/>
        </w:rPr>
        <w:t>15’N, 16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10’E)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stępnie młodzi turyści udali się w Sudety. Postanowili wejść na Śnieżkę. Zastanawiali się, jaka może być temperatura powietrza na szczycie, jeżeli w Karpaczu (750 m. n.p.m.)  wynosiła ona 18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stępnego dnia zawitali do Kłodzka. Oblicz szerokość geograficzną tego miasta, jeżeli w pierwszym dniu kalendarzowego lata Słońce górowało na wysokości 62</w:t>
      </w:r>
      <w:r>
        <w:rPr>
          <w:sz w:val="24"/>
          <w:vertAlign w:val="superscript"/>
        </w:rPr>
        <w:t>o</w:t>
      </w:r>
      <w:r>
        <w:rPr>
          <w:sz w:val="24"/>
        </w:rPr>
        <w:t>57’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łodzi podróżnicy dotarli do województwa śląskiego. Wiedząc, że średnia gęstość zaludnienia wynosi 381 osób/k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liczba ludności to 4700771 osób, oblicz powierzchnię tego województ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ś Wędrowniczek i Tomcio Paluch otrzymali raport demograficzny pewnego regionu kraju. Przeczytaj uważnie raport, a następnie wykonaj polecenia.</w:t>
      </w:r>
    </w:p>
    <w:p>
      <w:pPr>
        <w:pStyle w:val="TextBodyIndent"/>
        <w:rPr/>
      </w:pPr>
      <w:r>
        <w:rPr/>
        <w:t>„</w:t>
      </w:r>
      <w:r>
        <w:rPr/>
        <w:t>Ogółem w tym województwie mieszka 2105100 osób. Liczba urodzeń żywych wynosiła 85000, a liczba zgonów 97000. Z regionu tego wyjechało 35.5 tys. osób, a przybyło 32.5 tys. osób.”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blicz rzeczywisty przyrost natural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 drodze wędrówki naszych bohaterów znalazło się również województwo małopolskie, którego powierzchnia wynosi 15107 km</w:t>
      </w:r>
      <w:r>
        <w:rPr>
          <w:sz w:val="24"/>
          <w:vertAlign w:val="superscript"/>
        </w:rPr>
        <w:t>2</w:t>
      </w:r>
      <w:r>
        <w:rPr>
          <w:sz w:val="24"/>
        </w:rPr>
        <w:t>. W województwie tym lasy zajmują około 4290 km</w:t>
      </w:r>
      <w:r>
        <w:rPr>
          <w:sz w:val="24"/>
          <w:vertAlign w:val="superscript"/>
        </w:rPr>
        <w:t>2</w:t>
      </w:r>
      <w:r>
        <w:rPr>
          <w:sz w:val="24"/>
        </w:rPr>
        <w:t>. Oblicz wskaźnik lesistości województwa mał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olejny etap podróży zaprowadził ich do najdalej wysuniętego na południu punktu Polski – szczyt Opołonek (49</w:t>
      </w:r>
      <w:r>
        <w:rPr>
          <w:sz w:val="24"/>
          <w:vertAlign w:val="superscript"/>
        </w:rPr>
        <w:t>o</w:t>
      </w:r>
      <w:r>
        <w:rPr>
          <w:sz w:val="24"/>
        </w:rPr>
        <w:t>N). Oblicz rozciągłość południkową Polski wiedząc, że najdalej na północy leży Przylądek Rozewie (54</w:t>
      </w:r>
      <w:r>
        <w:rPr>
          <w:sz w:val="24"/>
          <w:vertAlign w:val="superscript"/>
        </w:rPr>
        <w:t>o</w:t>
      </w:r>
      <w:r>
        <w:rPr>
          <w:sz w:val="24"/>
        </w:rPr>
        <w:t>50’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ś Wędrowniczek i Tomcio Paluch będąc na Pogórzu Karpackim postanowili spojrzeć na panoramę tego terenu z wyciągu krzesełkowego. Oblicz średni spadek wyciągu wiedząc, że stacja dolna leży na wysokości 370 m n.p.m., stacja górna na wysokości 525 m n.p.m.   a długość wyciągu to 520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24:00Z</dcterms:created>
  <dc:creator>Bogusz</dc:creator>
  <dc:description/>
  <cp:keywords/>
  <dc:language>en-US</dc:language>
  <cp:lastModifiedBy>Bogusz</cp:lastModifiedBy>
  <dcterms:modified xsi:type="dcterms:W3CDTF">2009-01-20T16:24:00Z</dcterms:modified>
  <cp:revision>2</cp:revision>
  <dc:subject/>
  <dc:title>Imię i nazwisko ucznia:</dc:title>
</cp:coreProperties>
</file>